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urtis, Diana (2004, February 2).  High Tech in Hawaii: The Real-World Relevance of Technology. </w:t>
      </w:r>
      <w:r>
        <w:rPr>
          <w:i/>
        </w:rPr>
        <w:t>Edutopia</w:t>
      </w:r>
      <w:r>
        <w:rPr/>
        <w:t>. Retrieved from http://www.edutopia.org/nuuanu</w:t>
      </w:r>
    </w:p>
    <w:p>
      <w:pPr>
        <w:pStyle w:val="Normal"/>
        <w:rPr/>
      </w:pPr>
      <w:r>
        <w:rPr/>
      </w:r>
    </w:p>
    <w:p>
      <w:pPr>
        <w:pStyle w:val="Normal"/>
        <w:rPr/>
      </w:pPr>
      <w:r>
        <w:rPr/>
        <w:tab/>
      </w:r>
    </w:p>
    <w:p>
      <w:pPr>
        <w:pStyle w:val="Normal"/>
        <w:spacing w:lineRule="auto" w:line="480"/>
        <w:ind w:firstLine="720"/>
        <w:rPr/>
      </w:pPr>
      <w:r>
        <w:rPr/>
        <w:t>This article was designed to make people aware of the technological usage by the Nuuanu Elementary School in Hawaii, and the relevance of the technology to the world surrounding the students.  The article has educators and parents as the intended audience while addressing the problem of integrating all students into education and making that education relevant to the world surrounding each student.  For the purposes of this review, the focus will be on the use of Hyperstudio as an in-class means of presenting useful information.</w:t>
      </w:r>
    </w:p>
    <w:p>
      <w:pPr>
        <w:pStyle w:val="Normal"/>
        <w:spacing w:lineRule="auto" w:line="480"/>
        <w:ind w:firstLine="720"/>
        <w:rPr/>
      </w:pPr>
      <w:r>
        <w:rPr/>
        <w:t>In this article, the author discussed Nuuanu Elementary School’s usage of a closed-circuit television studio (Nuuanu Television News) to present daily announcements, weather, book reviews, and other pertinent school information.  The school utilized kindergarteners as weather men/women, fourth graders as book reviewers, and fifth graders as the sound supervisors and video recorders.  The technology resource teacher, Kelvin Chun, emphasized the importance of all students being involved to express themselves, familiarize themselves with the different types and mediums of technology, and be an integral participant in their school’s culture.</w:t>
      </w:r>
    </w:p>
    <w:p>
      <w:pPr>
        <w:pStyle w:val="Normal"/>
        <w:spacing w:lineRule="auto" w:line="480"/>
        <w:ind w:firstLine="720"/>
        <w:rPr/>
      </w:pPr>
      <w:r>
        <w:rPr/>
        <w:t>The focal point for my content area of history was the presentation of Hyperstudio as a means to present information.  The program utilizes digital cardstock to draw pictures, photographs, text, and web cameras/microphones to prove voiceover recordings.  In the article, a fourth grade class was using Hyperstudio to present a project about their family heritage.  Students would gain information from relatives by asking questions and gaining photographic representation then inserting that information into a visual presentation with Hyperstudio.  The purpose of the project was to make students aware of their family history, but also to utilize technology to spice up the presentation if their history was not deem as exciting.</w:t>
      </w:r>
    </w:p>
    <w:p>
      <w:pPr>
        <w:pStyle w:val="Normal"/>
        <w:spacing w:lineRule="auto" w:line="480"/>
        <w:ind w:firstLine="720"/>
        <w:rPr/>
      </w:pPr>
      <w:r>
        <w:rPr/>
        <w:t>The author described terms such as closed-circuit television, the Hyperstudio program, and videoconferencing to give the reader a better grasp of the technology used.  The author described the continual usage of technology like Hyperstudio and the school’s website to illustrate a third grade science project on a native Hawaiian plant garden and the student’s findings along the Nuuanu River.  The information was relevant to their surrounding culture because as the attached video mentioned the area around the river has not been thoroughly researched.</w:t>
      </w:r>
    </w:p>
    <w:p>
      <w:pPr>
        <w:pStyle w:val="Normal"/>
        <w:spacing w:lineRule="auto" w:line="480"/>
        <w:ind w:firstLine="720"/>
        <w:rPr/>
      </w:pPr>
      <w:r>
        <w:rPr/>
        <w:t>Personally, I would use the information and capability of Hyperstudio to allow my student another medium for middle and high school students to demonstrate projects and in-class presentations.  Powerpoint is a great tool, but I believe can be often overused and not as exciting.  With the use of drawings, voiceover, and pictures in a video format, the presentation can be more seamless as the student does not get bogged down in details or meander in their presentation.  This program would help students use different mediums of technology to present their material in a more dramatic and engaging manner. I also appreciate the relevance of this program and others used by Nuuanu Elementary to real-life situ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9:04:00Z</dcterms:created>
  <dc:creator>Nathan Branine</dc:creator>
  <dc:description/>
  <cp:keywords/>
  <dc:language>en-US</dc:language>
  <cp:lastModifiedBy>Nathan Branine</cp:lastModifiedBy>
  <dcterms:modified xsi:type="dcterms:W3CDTF">2011-05-02T19:35:00Z</dcterms:modified>
  <cp:revision>3</cp:revision>
  <dc:subject/>
  <dc:title>Curtis, Diana (2004, February 2)</dc:title>
</cp:coreProperties>
</file>